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луб "Космос" с. Грушевое за период с 07.05.2018 по 13.05.201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08 мая в фойе клуба для жителей села размещен стенд памяти ветеранов ВОВ и тружеников тыла, не доживших до этой знаменательной даты: "По страницам Книги Памяти»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08 мая жители села собрались в клубе «Космос» на праздничный концерт «Вальс Победы». Для зрителей звучали песни о войне в исполнении детской вокальной группы «Непоседы», вокальной группы «Ивушка». В концертной программе были сольные номера в исполнении Веры Жуковой, Акоевой Натальи. Многие песни сопровождались показом презентаций на военную тему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038475" cy="2265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058160" cy="2288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987800" cy="298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 мая после концерта ребята были приглашены на встречу с пожилыми людьми, чье детство познало лишения военного времени. Дети войны рассказывали о своих детских годах. Это мероприятие, как соприкосновение с живой историей. Ребята смогли задать вопросы о том времени пришедшим на встречу гостям. И на память дети подарили гостям свои рисунк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987800" cy="298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9 мая вокальная группа «Ивушка» принимала участие в городских мероприятия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987800" cy="298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 мая для детей прошла познавательная развлекательная программа «Путешествие в страну Светофорию». Цель мероприятия- в игровой форме закреплять знания детей о правилах дорожного движения. Ребята отгадывали загадки, играли в веселые игры. Ребятам была представлена возможность в играх показать свои знания правил дорожны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987800" cy="298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987800" cy="298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23:03:00Z</dcterms:created>
  <dc:creator>User</dc:creator>
  <dc:description/>
  <cp:keywords/>
  <dc:language>en-US</dc:language>
  <cp:lastModifiedBy>Буcина ТВ</cp:lastModifiedBy>
  <dcterms:modified xsi:type="dcterms:W3CDTF">2018-05-14T00:22:00Z</dcterms:modified>
  <cp:revision>3</cp:revision>
  <dc:subject/>
  <dc:title/>
</cp:coreProperties>
</file>